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Russell Scott</w:t>
      </w:r>
    </w:p>
    <w:p>
      <w:pPr>
        <w:pStyle w:val="Normal"/>
        <w:spacing w:lineRule="auto" w:line="480"/>
        <w:rPr/>
      </w:pPr>
      <w:r>
        <w:rPr>
          <w:rFonts w:cs="Times New Roman" w:ascii="Times New Roman" w:hAnsi="Times New Roman"/>
          <w:sz w:val="24"/>
          <w:szCs w:val="24"/>
        </w:rPr>
        <w:tab/>
        <w:tab/>
        <w:tab/>
        <w:tab/>
        <w:tab/>
        <w:tab/>
        <w:tab/>
        <w:tab/>
        <w:tab/>
        <w:tab/>
        <w:t>Fahrenheit 451Projec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ab/>
        <w:t>The overall themes in the novel Fahrenheit 451 by Ray Burgundy is censorship,  knowledge,  ignorance and people should not be afraid of their government, governments should be afraid of their people. I chose these themes because I felt that they reflect most of the elements in the novel and in our society today. In other words if he or she keeps pushing someone, it won’t be long before he or she pushes back. I think that my collage reflects elements in the novel, because it gives a visual interpretation on my feelings about the novel. My reasons reflect by, showing how ignorant the government was, how fearful the government was over there citizens gaining knowledge, and how the government censored a lot of information.</w:t>
      </w:r>
    </w:p>
    <w:p>
      <w:pPr>
        <w:pStyle w:val="Normal"/>
        <w:spacing w:lineRule="auto" w:line="480"/>
        <w:rPr/>
      </w:pPr>
      <w:r>
        <w:rPr>
          <w:rFonts w:cs="Times New Roman" w:ascii="Times New Roman" w:hAnsi="Times New Roman"/>
          <w:sz w:val="24"/>
          <w:szCs w:val="24"/>
        </w:rPr>
        <w:tab/>
        <w:t>The government was very ignorant by banning books. In order for someone to gain knowledge, he or she has to read books. A government has to be equipped with a group of intelligent people to run a country successful. So if they are banning books then, no one is qualified to run a government. I also think that the government was reading books, but just not allowing society to. Another example on how this connects with society today is the rumors of America going into poverty. They say that we need to stay in Iraqi even though it is costing us millions of dollars everyday. We are wasting valuable money on re-building a country on our standards of government, but we can’t give that money to USA herself to re-energize our economy. Another example is back in the slavery days. The constitution states that “every man is made equal”, but they did not give African Americans equal rights.</w:t>
      </w:r>
    </w:p>
    <w:p>
      <w:pPr>
        <w:pStyle w:val="NormalWeb"/>
        <w:spacing w:lineRule="auto" w:line="480"/>
        <w:rPr/>
      </w:pPr>
      <w:r>
        <w:rPr/>
        <w:tab/>
        <w:t>My second theme is censorship. The meaning of censorship is the act or practice of censoring (</w:t>
      </w:r>
      <w:hyperlink r:id="rId2">
        <w:r>
          <w:rPr>
            <w:rStyle w:val="InternetLink"/>
          </w:rPr>
          <w:t>http://dictionary.reference.com/browse/censorship</w:t>
        </w:r>
      </w:hyperlink>
      <w:r>
        <w:rPr/>
        <w:t>). Censorship is clearly evident in this novel. An example is when the police was chasing Montag (with the mechanical hound) and they could not catch or find him. So they saw a bystander walking along the street and they just said that was Montag. The government wanted to show that they were perfect and they did not have any flaws. This is an example of censorship because even though they did not really find Montag, they still wanted their citizens to believe that they did. I believe that censorship has been around for years in the US. An example of censorship from today’s society is the article by Henry Michaels’ which states, “During the 1991 Gulf War, the White House and the Pentagon imposed unprecedented censorship on media coverage. With the willing agreement of the corporate-owned media, American military activities in the region were mostly off-limits to journalists. Defense Department censors cleared photos, video footage and battlefield dispatches. Reporters were allowed to travel only in “pools,” accompanied by US military escorts. (</w:t>
      </w:r>
      <w:hyperlink r:id="rId3">
        <w:r>
          <w:rPr>
            <w:rStyle w:val="InternetLink"/>
          </w:rPr>
          <w:t>http://www.wsws.org/articles/2003/mar2003/med-m05.shtml</w:t>
        </w:r>
      </w:hyperlink>
      <w:r>
        <w:rPr/>
        <w:t>). This portion of his article basically explains how the government (17 years ago) was not letting America see and know what all was going on in the Gulf War. Another example is how the government censors T.V. From censoring the news to regular aired shows, they are all censored in some way.</w:t>
      </w:r>
    </w:p>
    <w:p>
      <w:pPr>
        <w:pStyle w:val="NormalWeb"/>
        <w:spacing w:lineRule="auto" w:line="480"/>
        <w:rPr/>
      </w:pPr>
      <w:r>
        <w:rPr/>
        <w:tab/>
        <w:t>The major theme in this novel in my opinion, is people should not be afraid of their governments, governments should be afraid of their people. The voice of a country’s citizens in a society should have a major influence in their government. This is why I believe that the government in this novel was afraid of the people in society.  That is why I think that they banned the reading or owning books. They did not want the people to gain knowledge because they felt that could lead to riots or rebellions for change in the government. A perfect example from today’s society is the way the government is handling our economy and the way people feel about gas prices. In my opinion, the government should be afraid on how citizen’s feels about the poor economy we are living in. Riots, to revolts could happen against the government if the economy goes into another depression. Another example is gas prices. People could stop going to work or stop buying gas until a change is made.</w:t>
      </w:r>
    </w:p>
    <w:p>
      <w:pPr>
        <w:pStyle w:val="NormalWeb"/>
        <w:spacing w:lineRule="auto" w:line="480" w:before="280" w:after="280"/>
        <w:rPr/>
      </w:pPr>
      <w:r>
        <w:rPr/>
        <w:tab/>
        <w:t>A government can be either for themselves or for the people, and the people can either like it or deal with it. Ignorance, knowledge, and censorship are the themes that we live and go through everyday. One theme that stands out the most is the government trying to get everyone to vote. I believe that whether I vote or not, the government is still going to do what they feel is right. I developed my theme from the movie V for Vendetta. I felt that this movie had a lot of the same characteristics that he novel Fahrenheit 451 h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censorship" TargetMode="External"/><Relationship Id="rId3" Type="http://schemas.openxmlformats.org/officeDocument/2006/relationships/hyperlink" Target="http://www.wsws.org/articles/2003/mar2003/med-m05.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0:12:00Z</dcterms:created>
  <dc:creator> </dc:creator>
  <dc:description/>
  <cp:keywords/>
  <dc:language>en-US</dc:language>
  <cp:lastModifiedBy> </cp:lastModifiedBy>
  <dcterms:modified xsi:type="dcterms:W3CDTF">2008-05-02T01:01:00Z</dcterms:modified>
  <cp:revision>1</cp:revision>
  <dc:subject/>
  <dc:title/>
</cp:coreProperties>
</file>